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A Thousand Splendid Suns by Khaled Hosseini</w:t>
      </w:r>
    </w:p>
    <w:p>
      <w:pPr>
        <w:pStyle w:val="Normal"/>
        <w:spacing w:lineRule="auto" w:line="480"/>
        <w:rPr>
          <w:rFonts w:ascii="Times New Roman" w:hAnsi="Times New Roman" w:cs="Times New Roman"/>
        </w:rPr>
      </w:pPr>
      <w:r>
        <w:rPr>
          <w:rFonts w:cs="Times New Roman" w:ascii="Times New Roman" w:hAnsi="Times New Roman"/>
        </w:rPr>
        <w:t>Post #1</w:t>
      </w:r>
    </w:p>
    <w:p>
      <w:pPr>
        <w:pStyle w:val="Normal"/>
        <w:spacing w:lineRule="auto" w:line="480"/>
        <w:rPr>
          <w:rFonts w:ascii="Times New Roman" w:hAnsi="Times New Roman" w:cs="Times New Roman"/>
        </w:rPr>
      </w:pPr>
      <w:r>
        <w:rPr>
          <w:rFonts w:cs="Times New Roman" w:ascii="Times New Roman" w:hAnsi="Times New Roman"/>
        </w:rPr>
        <w:t>Pages 1-175</w:t>
      </w:r>
    </w:p>
    <w:p>
      <w:pPr>
        <w:pStyle w:val="Normal"/>
        <w:spacing w:lineRule="auto" w:line="480"/>
        <w:rPr>
          <w:rFonts w:ascii="Times New Roman" w:hAnsi="Times New Roman" w:cs="Times New Roman"/>
        </w:rPr>
      </w:pPr>
      <w:r>
        <w:rPr>
          <w:rFonts w:cs="Times New Roman" w:ascii="Times New Roman" w:hAnsi="Times New Roman"/>
        </w:rPr>
        <w:t>2/23/12</w:t>
      </w:r>
    </w:p>
    <w:p>
      <w:pPr>
        <w:pStyle w:val="Normal"/>
        <w:spacing w:lineRule="auto" w:line="480"/>
        <w:rPr/>
      </w:pPr>
      <w:r>
        <w:rPr>
          <w:rFonts w:cs="Times New Roman" w:ascii="Times New Roman" w:hAnsi="Times New Roman"/>
          <w:b/>
        </w:rPr>
        <w:t>Summary:</w:t>
      </w:r>
      <w:r>
        <w:rPr>
          <w:rFonts w:cs="Times New Roman" w:ascii="Times New Roman" w:hAnsi="Times New Roman"/>
        </w:rPr>
        <w:t xml:space="preserve"> The first 175 pages of </w:t>
      </w:r>
      <w:r>
        <w:rPr>
          <w:rFonts w:cs="Times New Roman" w:ascii="Times New Roman" w:hAnsi="Times New Roman"/>
          <w:u w:val="single"/>
        </w:rPr>
        <w:t>A Thousand Splendid Suns</w:t>
      </w:r>
      <w:r>
        <w:rPr>
          <w:rFonts w:cs="Times New Roman" w:ascii="Times New Roman" w:hAnsi="Times New Roman"/>
        </w:rPr>
        <w:t xml:space="preserve"> are split up into two separate books and stories. The first book is about a young woman named Mariam who lives outside the city of Heart, Afghanistan in a tiny, downtrodden home with her mother, Nana. Mariam is the daughter of a rich Heart businessman named Jalil, who really wants to separate Mariam from the rest of his life because Nana had her out of wedlock with Jalil. Early on in her life, Mariam looks up to Jalil as a role model and perfect father but when she was 15, she traveled into the city of Heart for the first time in order to see her father’s large home and family and discovered that Jalil wanted no part of her in his life. His kindness to her had been a façade. Mariam returns to her home only to find her mother dead after committing suicide. Heartbroken and lost, Mariam is eventually married through an arranged marriage to an older man named Rasheed living in Kabul. Mariam learns to grow up fast and take on the duties of a wife. Heartbreak comes again for Mariam when she finds that even though she tries and tries, she can’t produce a baby for herself and Rasheed. As the Soviet presence in Afghanistan heightens, so does Rasheed’s frustration with Mariam. </w:t>
      </w:r>
    </w:p>
    <w:p>
      <w:pPr>
        <w:pStyle w:val="Normal"/>
        <w:spacing w:lineRule="auto" w:line="480"/>
        <w:rPr>
          <w:rFonts w:ascii="Times New Roman" w:hAnsi="Times New Roman" w:cs="Times New Roman"/>
        </w:rPr>
      </w:pPr>
      <w:r>
        <w:rPr>
          <w:rFonts w:cs="Times New Roman" w:ascii="Times New Roman" w:hAnsi="Times New Roman"/>
        </w:rPr>
        <w:tab/>
        <w:t>The second book fast forwards and centers on the life of Laila, a young girl about 20 years younger than Mariam, also living in the city of Kabul. Laila grows up in a household run by her mother, who has a strong personality, while her father was more studious and quiet. Throughout a span of about six years, Laila goes through many changes. One of these is her brothers dying while at war and her mother going into a severe state of depression. Laila also goes through a process of developing romantic feelings for her longtime friend Tariq, and things between them get serious just in time for him to leave as war-torn Afghanistan becomes too dangerous. A civil war has erupted in the country as the Soviet occupation has ended by 1992 and at the end of Part 2, the war hits home for Laila, literally. The section ends with an explosive hitting her home and Laila going into a state of confusion and shock.</w:t>
      </w:r>
    </w:p>
    <w:p>
      <w:pPr>
        <w:pStyle w:val="Normal"/>
        <w:spacing w:lineRule="auto" w:line="480"/>
        <w:rPr>
          <w:rFonts w:ascii="Times New Roman" w:hAnsi="Times New Roman" w:cs="Times New Roman"/>
        </w:rPr>
      </w:pPr>
      <w:r>
        <w:rPr>
          <w:rFonts w:cs="Times New Roman" w:ascii="Times New Roman" w:hAnsi="Times New Roman"/>
          <w:b/>
        </w:rPr>
        <w:t>Analysis:</w:t>
      </w:r>
      <w:r>
        <w:rPr>
          <w:rFonts w:cs="Times New Roman" w:ascii="Times New Roman" w:hAnsi="Times New Roman"/>
        </w:rPr>
        <w:t xml:space="preserve"> One of the first things about this section was how two stories about two very different Afghan women were told separately but still had threads of connection. It was also interesting to view how different the two lifestyles of the women are. Mariam, under the command of Rasheed, is much more conservative and in order, wearing a burqa in public, than Laila. Laila is raised by a mother who in her time, was more modern than most women, and that personality has seemed to be duplicated in Laila. I also noticed a parallel between the two stories in the fact that traumatic experiences shaped their journey in life. Had it not been for Nana’s suicide, Mariam would’ve never been forced to leave her home with a strange man she now had to call her husband. And for Laila, the death of her brothers really put her mother into a negative tailspin where her family life was turned upside down. </w:t>
      </w:r>
    </w:p>
    <w:p>
      <w:pPr>
        <w:pStyle w:val="Normal"/>
        <w:spacing w:lineRule="auto" w:line="480"/>
        <w:rPr>
          <w:rFonts w:ascii="Times New Roman" w:hAnsi="Times New Roman" w:cs="Times New Roman"/>
        </w:rPr>
      </w:pPr>
      <w:r>
        <w:rPr>
          <w:rFonts w:cs="Times New Roman" w:ascii="Times New Roman" w:hAnsi="Times New Roman"/>
          <w:b/>
        </w:rPr>
        <w:t>Application:</w:t>
      </w:r>
      <w:r>
        <w:rPr>
          <w:rFonts w:cs="Times New Roman" w:ascii="Times New Roman" w:hAnsi="Times New Roman"/>
        </w:rPr>
        <w:t xml:space="preserve"> Throughout my first section of reading I’ve determined that one aspect of human nature, and also an inherent human characteristic that spans time culture, is a human’s need to feel loved. Both Mariam and Laila show prime examples of this characteristic. Mariam felt the need to be loved by the father she never really was close to, Jalil, and she went out of her way to find that love. That plan backfired when Nana committed suicide in distress, however. Mariam also feels the need to be loved by her new husband Rasheed because she wants to please him. When Mariam doesn’t get this love as a result of her infertility, depression hits her hard. Laila is very similar in the way that she feels the need to be loved by her mother, whom Laila sometimes feels cared more about her brothers than her. Laila finds love through another source, Tariq. Throughout Part 2 I’ve seen the romance blossom between the two characters and it’s all based on Laila’s inherent human characteristic to want to be loved.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Dan Sn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31:00Z</dcterms:created>
  <dc:creator>Barb Snare</dc:creator>
  <dc:description/>
  <cp:keywords/>
  <dc:language>en-US</dc:language>
  <cp:lastModifiedBy>Barb Snare</cp:lastModifiedBy>
  <dcterms:modified xsi:type="dcterms:W3CDTF">2012-02-24T04:09:00Z</dcterms:modified>
  <cp:revision>3</cp:revision>
  <dc:subject/>
  <dc:title/>
</cp:coreProperties>
</file>